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44451633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8398072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58654565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94231244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56253498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50857212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01365864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46455038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89869687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4238337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54546676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4355413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11759658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91651704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47561867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81456419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07805878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73634831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37508811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54285594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60750493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89712303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35138809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67571512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94672914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11184862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98658631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05697704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49232259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63166193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86072134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49027616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38367288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99702995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2732214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26477581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57650805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30837090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30002208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7943475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34453251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66160252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50905635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58765777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12045867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44249353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